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5641" w:type="dxa"/>
        <w:jc w:val="left"/>
        <w:tblInd w:w="0" w:type="dxa"/>
        <w:tblLayout w:type="fixed"/>
        <w:tblCellMar>
          <w:top w:w="0" w:type="dxa"/>
          <w:left w:w="0" w:type="dxa"/>
          <w:bottom w:w="0" w:type="dxa"/>
          <w:right w:w="0" w:type="dxa"/>
        </w:tblCellMar>
      </w:tblPr>
      <w:tblGrid>
        <w:gridCol w:w="11066"/>
        <w:gridCol w:w="4575"/>
      </w:tblGrid>
      <w:tr>
        <w:trPr>
          <w:trHeight w:val="2120" w:hRule="atLeast"/>
        </w:trPr>
        <w:tc>
          <w:tcPr>
            <w:tcW w:w="11066" w:type="dxa"/>
            <w:tcBorders/>
          </w:tcPr>
          <w:p>
            <w:pPr>
              <w:pStyle w:val="Normal"/>
              <w:widowControl w:val="false"/>
              <w:autoSpaceDE w:val="false"/>
              <w:snapToGrid w:val="false"/>
              <w:spacing w:lineRule="auto" w:line="240" w:before="0" w:after="0"/>
              <w:rPr>
                <w:rFonts w:ascii="Arial" w:hAnsi="Arial" w:cs="Arial"/>
                <w:sz w:val="28"/>
                <w:szCs w:val="28"/>
              </w:rPr>
            </w:pPr>
            <w:r>
              <w:rPr>
                <w:rFonts w:cs="Arial" w:ascii="Arial" w:hAnsi="Arial"/>
                <w:sz w:val="28"/>
                <w:szCs w:val="28"/>
              </w:rPr>
            </w:r>
          </w:p>
        </w:tc>
        <w:tc>
          <w:tcPr>
            <w:tcW w:w="4575"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506" w:hRule="atLeast"/>
        </w:trPr>
        <w:tc>
          <w:tcPr>
            <w:tcW w:w="15641"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Распределение бюджетных ассигнований по целевым статьям (государственным программам и непрограммным направлениям деятельности), группам видов расходов, разделам и подразделам классификации расходов бюджета Астраханской области на 2024 год</w:t>
            </w:r>
          </w:p>
        </w:tc>
      </w:tr>
      <w:tr>
        <w:trPr>
          <w:trHeight w:val="316" w:hRule="atLeast"/>
        </w:trPr>
        <w:tc>
          <w:tcPr>
            <w:tcW w:w="15641"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735" w:type="dxa"/>
        <w:jc w:val="left"/>
        <w:tblInd w:w="-10" w:type="dxa"/>
        <w:tblLayout w:type="fixed"/>
        <w:tblCellMar>
          <w:top w:w="0" w:type="dxa"/>
          <w:left w:w="0" w:type="dxa"/>
          <w:bottom w:w="0" w:type="dxa"/>
          <w:right w:w="0" w:type="dxa"/>
        </w:tblCellMar>
      </w:tblPr>
      <w:tblGrid>
        <w:gridCol w:w="10206"/>
        <w:gridCol w:w="1985"/>
        <w:gridCol w:w="850"/>
        <w:gridCol w:w="567"/>
        <w:gridCol w:w="567"/>
        <w:gridCol w:w="1560"/>
      </w:tblGrid>
      <w:tr>
        <w:trPr>
          <w:tblHeader w:val="true"/>
          <w:trHeight w:val="73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78 278 401,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82 110,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1 590,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 64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 641,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87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59,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68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684,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52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520,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6 93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еализации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А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002,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1 88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 049,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Возмещение расходов медицинским организациям»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68 10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68 108,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1 32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4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73,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67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9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74 907,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114,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60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0 707,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капитальный и текущий ремонт в подведомственных учреждениях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25,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6,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551,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32 88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9 20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458,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7 762,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89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33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56,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 42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57,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75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2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66 051,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3 31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9 62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938,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240,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25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5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8 447,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206,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63,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43,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Цифровая образовательная среда (Астраханская область)» в рамках федерального проекта «Цифровая образовательная сред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0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гионального проекта «Цифровая образовательная среда (Астраханская область)» в рамках федерального проекта «Цифровая образовательная среда»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4 52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01,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87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1 341,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1 34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 315,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3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4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8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85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 290,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достижение результата по созданию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А4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15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тами мебели государственных и муниципальных общеобразовательных учреждений Астраханской области, реализующих программы начального общ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4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8 55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836,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0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79,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63,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Научные детские площадк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7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534,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регионального отделения Общероссийского общественно-государственного движения детей и молодежи «Движение первы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3 536,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1,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69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55,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03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2,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8,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9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8 38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38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2 956,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08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 46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163,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13,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ассовых социально значимых услуг в электронном вид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16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1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вершенствование условий для предоставления образовательных услуг в дистанционной фор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3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723 039,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8 914,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0 88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44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75 180,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196,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86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 62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88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0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68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 83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4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6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59,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51 258,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6 300,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6 300,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9 301,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 160,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 160,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872,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 45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9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17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06,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80,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80 59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45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48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1 51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8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04,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 74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68,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8 50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13 291,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11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65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адаптации учреждений Астраханской области, прилегающих к ним территорий с целью обеспечения доступности для инвалидов и других маломобильных групп населения объектов и предоставляемых услуг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1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адаптации учреждений Астраханской области, прилегающих к ним территорий с целью обеспечения доступности для инвалидов и других маломобильных групп населения объектов и предоставляемых услуг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трансляция сурдоперевода телепередач Астраханского телевидения и услуг сурдопереводчика при проведении телепередачи о социально значимых мероприятиях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центра информационно-справочной поддержки инвалидов с функционированием диспетчерского центра видеотелефонной связи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3,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R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 единовременное пособие на обустройство, в том числе жилищное, участникам государственной программы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20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45 794,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2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5 262,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197,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 510,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7,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39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0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2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5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5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0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7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36 53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2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5,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3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61,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51 84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2 56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35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14,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22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2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7 749,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229 738,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65 933,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17 43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 (Субъектами Российской Федерации выполнены работы по строительству и реконструкции автомобильных дорог регионального или межмуниципального, местного значения)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8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2 79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79 888,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4 755,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495,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495,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0 305,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0 305,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20,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35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93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7 93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дорожного движения по альтернативным маршрутам, в том числе на организацию паромных переправ и наплавных мостов,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92 46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929 048,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70 855,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5 29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42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55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 293,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5 562,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за счет средств публично-правовой компании «Фонд развития территорий»,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7 71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67 84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8 630,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6 07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А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46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219,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24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обеспечение граждан, признанных в установленном порядке нуждающимися в улучшении жилищных условий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83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 607,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3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23,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758,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3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1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73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8,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261,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обрабатывающих производств»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промышленности и логистики Астраханской области»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Развитие промышленности и логистики Астраханской области»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4,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 09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93,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75 251,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 671,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8 84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 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506,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 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7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 (Переоснащение муниципальных библиотек по модельному стандарту)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4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2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57,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6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72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региональных и муниципальных театро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8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49,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6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Творческие люди» (Астраханская область)» в рамках федерального проекта «Творческие люд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Творческие люди» (Астраханская область)» в рамках федерального проекта «Творческие люд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2 5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2 04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ультурное наследие (СЭР)»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471,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Культурное наследие (СЭР)»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R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468,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реконструкцию (реставрацию) объектов культурного наследия на территории Астраханской области в рамках регионального проекта «Культурное наследие (СЭР)»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А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57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7,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3,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создание условий для выявления, сопровождения и поддержки одаренных детей и молодежи Астраханской област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мероприятий (проектов, конкурсов) областного, межрегионального и всероссийского масштаб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циально значимых театральных постановок и концертных программ в сфере культуры, включая гастрольную деятельность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условий для развития искусства и творче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народного творче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культурного диалога, посредством реализации проектов культурного сотрудничества и обмена между Астраханской областью и субъектами Российской Федерации, странами ближнего и дальнего зарубежья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здания художественного продукта в области театрального и музыкального искусств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ализации проектов в области кинематографи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ых учреждений культуры и образования в сфере культуры и искусства специальным оборудованием и современными техническими средствами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музейных фондов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библиотечных фондов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конференции, круглые столы, форумы) в области музейного и библиотечного дела в рамках регионального проекта «Государственная поддержка культуры»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21 209,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39,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6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9 904,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93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2 96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2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32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6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1,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азработке предметов охраны объектов культурного наследия, установление границ территорий объектов культурного наследия и их зон охраны, в том числе с проведением историко-культурной экспертизы,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1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археологического обследования территории Астраханской области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2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4 884,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953,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953,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2 485,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2 485,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Оказание государственной поддержки организациям, входящим в систему спортивной подготовк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2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Оказание государственной поддержки организациям, входящим в систему спортивной подготовк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авлено новое спортивное оборудование и инвентарь в спортивные школы олимпийского резерва)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2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5,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 445,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8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3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 118,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85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 269,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8,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 450,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 376,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цифровых и информационных проектов АО»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37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гиональных проектов в сфере информационных технологий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R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6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1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Мероприятия по переходу на использование отечественного программного и аппаратного обеспечения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Информирование населения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деятельности Губернатора Астраханской области, Правительства Астраханской области и исполнительных органов Астраханской области в рамках регионального проекта «Информирование населения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2 987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Информатизация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6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308,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 905,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906,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05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72,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87,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54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541,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666,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1 54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04,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4 76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4 76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05,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05,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водохозяйственного комплекса Астраханской области»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226,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76,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589,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49,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7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нфраструктуры экологических (туристских) маршрутов на особо охраняемых природных территориях регионального значения и обеспечению их функционирован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1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хранению редкого и находящегося под угрозой исчезновения особо ценного вида – антилопы Сайги популяции Северо-Западного Прикасп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4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еспечению функционирования и охраны созданных природных заповедных территорий,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6,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1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17,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 257,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41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7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1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9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8,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 50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молодежной политики на территории Астраханской област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881,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представителей Астраханской области в региональных, межрегиональных, всероссийских и международных мероприятиях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5,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в рамках функционирования и полномочий агентства по делам молодежи Астраханской области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86,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 126,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35,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2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1,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5,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16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500,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50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ы комплексного развития молодежной политики в регионах Российской Федерации «Регион для молодых»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51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116,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разовательных заездов для молодых деятелей культуры и искусства «Таврида» в составе арт-кластера «Таврида»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П0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7 249,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6 03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ам, обратившимся в органы службы занятости населения в поисках подходящей работы, принимающим участие в мероприятиях активной политики занятости населения, а также в дополнительных мероприятиях в области содействия занятости населения, включая меры по содействию в трудоустройстве и занятости инвалидов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ам, обратившимся в органы службы занятости населения в поисках подходящей работы, принимающим участие в мероприятиях активной политики занятости населения, а также в дополнительных мероприятиях в области содействия занятости населения, включая меры по содействию в трудоустройстве и занятости инвалидов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4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113,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4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4 46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951,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содействия занятости населения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содействия занятости населения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 212,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 013,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16,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2,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униципальных служащих, глав муниципальных образований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765,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67,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о патриотическому воспитанию населения, военно-мемориальной, поисковой и музейной работе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1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соревнований по техническим и военно-прикладным видам спорта, в том числе военно-исторических фестивалей и военно-спортивных игр,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атриотической направленности, в том числе посвященных памятным датам российской истории,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делегаций Астраханской области в региональных, межрегиональных, всероссийских и международных слетах, конференциях, мероприятиях по патриотическому воспитанию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ддержка казачества на территории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й военно-патриотической игры «Казачий сполох» в рамках комплекса процессных мероприятий «Поддержка казачества на территории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2 83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9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атриоты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98,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 в рамках регионального проекта «Патриоты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R2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казачьих обществ, внесенных в государственный реестр казачьих обществ в Российской Федерации и осуществляющих свою деятельность на территории Астраханской области в рамках регионального проекта «Патриоты Астраханской области» государственной программы «Патриотическое воспитание населе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П05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7 574,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 625,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подсистемы видеонаблюдения АПК «Безопасный город»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системы обеспечения вызова экстренных оперативных служб через единый номер «112» на территории Астраханской области»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иобретению и поддержанию работоспособности автоматизированной системы централизованного оповещения населения Астраханской области (РАСЦО)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25,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2 94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74,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4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948,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0,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52,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в рамках проведения профилактической операции «Оружие»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1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для повышения эффективности работы по предупреждению и профилактике правонарушений, обеспечению общественного порядка и общественной безопасности на территории Астраханской области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2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способах совершения хищения денежных средств удаленным способом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45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60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154,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14,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14,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укреплению единства российской нации в целях достижения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АЕ5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6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6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областного праздника «Жолдастык-то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регионального фестиваля народного творчества регионов Поволжья «Нас на века объединила Волг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дународного фестиваля «Астрахань многонациональная»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постановке концертных программ, направленных на укрепление гражданского единств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Популяризация культуры народов, населяющих Астраханскую область»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и сохранение русского языка, на базе учреждений культуры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стижение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Е5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1,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4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театрально-концертных проектов, а также организация и проведение Дней культуры Астраханской области в зарубежных странах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Этнодеревня» – культурно-этнографическая площадка для проведения национальных мероприятий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олодежного слета активистов национально-культурных общественных объединений Астраханской области «Диалог культу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риуроченных к памятным датам в истории народов России, значимым событиям в жизни национально-культурных общественных объединений, способствующих укреплению национального единств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формированию единого социально-культурного пространства для общения и взаимного обмена опытом молодежи народов России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олодежного образовательного этнокультурного лагеря «Этноми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фестиваля «Дружба народ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я с участием национальных творческих коллективов Астраханской области в фестивале мастеров искусств «Мир Кавказу»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во Всероссийском конкурсе юных чтецов «Живая классика» для обучающихся 5–11 классов организаций общего и дополнительного образования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ластного конкурса сочинений «Мой родной язык» для обучающихся общеобразовательных организаций 5–11 класс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изводство и выпуск специальной полосы «Вестник Астраханского казачьего войска» в общественно-политической газете «Газета ВОЛГ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95 113,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Комплексное развитие Астраханского воднотранспортного узл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пассажиров и их багажа внутренним водным транспортом общего пользования в навигационный период в рамках комплекса процессных мероприятий «Комплексное развитие Астраханского воднотранспортного узл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1 7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665,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1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5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39 36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39 362,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9 585,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 376,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20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 содержанию остановочных пунктов (причалов) по маршрутам следования внутреннего водного транспорта общего пользования, осуществляющего перевозки пассажиров и их багажа на территории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7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душные перевозки на территории Российской Федерации воздушными судами в салонах экономического класса с территории Астраханской области и (или) на территорию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55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и пассажиров и их багажа пригородным железнодорожным транспортом по регулируемым тарифам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79,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Газификация жилищно-коммунального хозяйства, промышленных и иных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47,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Газификация жилищно-коммунального хозяйства, промышленных и иных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47,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4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озникающих в связи с государственным регулированием цен на реализацию угля на территории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15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4,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53,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78 052,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6 513,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4 531,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 56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8 76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9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9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18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 156,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66,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11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355,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762,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1 863,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982,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 550,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8 72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41,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00,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3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 65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4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55,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39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4 275,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16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40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65,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78 839,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5 742,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Чистая вода (Астраханская область)» в рамках федерального проекта «Чистая вод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F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1 01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в рамках регионального проекта «Чистая вода (Астраханская область)» в рамках федерального проекта «Чистая вод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F5 52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1 014,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Чистая страна (Астраханская область)» в рамках федерального проекта «Чистая стран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ликвидации несанкционированных свалок в границах городов и наиболее опасных объектов накопленного вреда окружающей среде в рамках регионального проекта «Чистая страна (Астраханская область)» в рамках федерального проекта «Чистая стран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1 А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Оздоровление Волги (Астраханская область)» в рамках федерального проекта «Оздоровление Волг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 72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кращение доли загрязненных сточных вод в рамках регионального проекта «Оздоровление Волги (Астраханская область)» в рамках федерального проекта «Оздоровление Волг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6 5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 728,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егиональные проекты государственной программы «Улучшение качества предоставления жилищно-коммунальных услуг на территории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9 596,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Генеральная уборка (Астраханская область)»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94,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иквидация объектов накопленного вреда окружающей среде, прошедших оценку воздействия на состояние окружающей среды, здоровье и продолжительность жизни граждан в рамках регионального проекта «Генеральная уборка (Астраханская область)»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1 R4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94,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Региональный проект «Очистные сооружения канализации (СЭР)» государственной программы «Улучшение качества предоставления жилищно-коммунальных услуг на территории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4 66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Очистные сооружения канализации (СЭР)»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2 R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4 663,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1 97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8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и капитальному ремонту сетей водоснабжения, водоотведения и теплоснабжения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8 889,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2 81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33,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модернизации и капитальному ремонту коммунальной инфраструктуры (в сферах теплоснабжения, водоснабжения и водоотведения) за счет средств специального казначейского кредита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9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2 246,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оддержка муниципальных образований Астраханской области на исполнение полномочий в сфере жилищно-коммунального хозяйства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96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оставке жидкого топлива (мазута) на очередной отопительный сезон в рамках регионального проекта «Поддержка муниципальных образований Астраханской области на исполнение полномочий в сфере жилищно-коммунального хозяйства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4 6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96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 725,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 725,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18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обеспечение деятельности некоммерческой организации - регионального оператора капитального ремонта многоквартирных домов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16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комплексной системы обращения с отходами в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ктуализация территориальной схемы обращения с отходами Астраханской области в рамках комплекса процессных мероприятий «Совершенствование комплексной системы обращения с отходами в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4 01 83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8 322,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в рамках федеральных проектов в целях достижения результатов национальных проектов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9 629,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оддержка самозанятых» в рамках федерального проекта «Создание благоприятных условий для осуществления деятельности самозанятыми гражданам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9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оддержка самозанятых» в рамках федерального проекта «Создание благоприятных условий для осуществления деятельности самозанятыми гражданам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2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98,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88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02,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87,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 075,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34,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61,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3,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629,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15,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0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733,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 06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егиональных программ по проектированию туристского кода центра города (Обеспечение подготовки к участию в мероприятиях в федеральных проектах в рамках нацпроекта «Туризм и индустрия гостеприимства»)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33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ульных некапитальных средств размещения при реализации инвестиционных проектов,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5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819,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ОЭЗ АО и привлечение инвестиций»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возмещение) затрат акционерного общества «Астраханский залоговый фонд» на исполнение функций агентства развития Астраханской области в рамках регионального проекта «Развитие ОЭЗ АО и привлечение инвестиций»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3 П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здания экономических механизмов привлечения и поддержки инвестиций в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нвестиционных форумов, в том числе международных, обеспечение участия Астраханской области в инвестиционных форумах в рамках комплекса процессных мероприятий «Обеспечение создания экономических механизмов привлечения и поддержки инвестиций в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2 826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5 744,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73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93,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7,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53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79,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28,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503,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34,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69,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28,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2 601,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системы управления мировых суде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2 60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5,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36,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96,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9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5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1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62,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56,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рограмма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584,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811,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35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9,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84,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641,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лекс процессных мероприятий «Комплексное развитие градостроения и архитектуры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94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работка документов, обеспечивающих реализацию единой градостроительной политики в рамках комплекса процессных мероприятий «Комплексное развитие градостроения и архитектуры Астраханской области»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3 83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947,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проекты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й проект «Развитие системы пространственных данных»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абот по описанию местоположения границ населенных пунктов, территориальных зон в рамках регионального проекта «Развитие системы пространственных данных» государственной программы «Управление имущественным и градостроительным комплексом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1 6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администрации Губернатор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7 229,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939,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00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3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Федерального Собрания Российской Федерации и их помощников в избирательных округ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службы записи актов гражданского состоян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9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управления делами Губернатора Астраханской области (агентство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3 689,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 и государственных учреждений (организац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3 953,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858,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2,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43,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728,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741,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Федерального Собрания Российской Федерации и их помощников в избирательных округ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0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08,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6,6</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6,6</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Ду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6 112,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697,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490,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206,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Думы Астраханской области и Контрольно-счетной палат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Думы Астраханской области в средствах массовой информации, печатных изданиях, в информационно-телекоммуникационной сети «Интерне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Ду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избирательной комисс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677,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одготовки к проведению выборов и их проведени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 324,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77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содействия в подготовке и проведении выборов Президента Российской Феде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46,4</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35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97,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4,8</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Контрольно-счетной палат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34,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83,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07,8</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67,4</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Думы Астраханской области и Контрольно-счетной палат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министерства государственного управления, информационных технологий и связ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Думы Астраханской области в средствах массовой информации, печатных изданиях, в информационно-телекоммуникационной сети «Интерне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Непрограммные направления деятельности министерства социального развития и труда Астраханской области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связанных с обеспечением международных, межрегиональных обязательств по направлениям, не связанным со сферой реализации государственных програм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аппарата Уполномоченного по правам человека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териально-техническое и финансовое обеспечение деятельности органов государственной власти и государственных орган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22,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8,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министерства финансо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4 216,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на осуществление отдельного государственного полномочия Астраханской области по расчету и предоставлению дотаций на выравнивание бюджетной обеспеченности поселений бюджетам городских и сельских поселе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864,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864,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на поддержку мер по обеспечению сбалансированности и иные дотации из бюджета Астраханской области бюджетам муниципальных образован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3 850,2</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правление средствами, иным образом зарезервированными за министерством финансов Астраханской области в составе утвержденных бюджетных ассигновани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9 258,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спользование (перераспределение) средств резервного фонда Правитель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долга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министерства экономического развития Астраханской обла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r>
        <w:trPr>
          <w:trHeight w:val="288" w:hRule="atLeast"/>
        </w:trPr>
        <w:tc>
          <w:tcPr>
            <w:tcW w:w="10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в целях использования средств бюджета Астраханской области, высвобождаемых в результате снижения объема погашения задолженности перед Российской Федерацией по бюджетным кредита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2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r>
        <w:trPr>
          <w:trHeight w:val="350" w:hRule="atLeast"/>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в целях использования средств бюджета Астраханской области, высвобождаемых в результате снижения объема погашения задолженности перед Российской Федерацией по бюджетным кредита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21 83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6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19</w:t>
    </w:r>
    <w:r>
      <w:rPr>
        <w:sz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5:00Z</dcterms:created>
  <dc:creator>Keysystems.DWH2.ReportDesigner</dc:creator>
  <dc:description/>
  <cp:keywords/>
  <dc:language>en-US</dc:language>
  <cp:lastModifiedBy>Павленко Ольга Юрьевна</cp:lastModifiedBy>
  <cp:lastPrinted>2023-10-11T18:09:00Z</cp:lastPrinted>
  <dcterms:modified xsi:type="dcterms:W3CDTF">2023-10-11T14:09:00Z</dcterms:modified>
  <cp:revision>5</cp:revision>
  <dc:subject>РЎРѕР·РґР°РЅ: palatov 18.03.2022 15:15:25; РР·РјРµРЅРµРЅ: 39344_geraschenkomv 05.10.2023 16:32:54</dc:subject>
  <dc:title/>
</cp:coreProperties>
</file>